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:TOS Guide Part I (of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file is from the Sf-Lovers Archives at Rutgers Univers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part of a free service in connection with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Lovers Digest.  This file is currently maintained by the mod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.  It may be freely copied or redistributed in whole or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is notice remains intact.  If you would like to k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f-Lovers Digest, send mail to SF-LOVERS-REQUEST@RUTGERS.EDU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pisod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ed and updated by Saul Jaffe (Moderator, Sf-Lo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 the final front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voyages of the starship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five-year mission: to explore strange new wor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k out new life and new civil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oldly go where no man has g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s of the Sta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/2:      The best part is the opening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Poor, scientifically-unsound plot, with mediocre 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/2:    Mediocre plot and acting, scientifically sound but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au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:       Average Star Trek, typical acting, no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ig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1/2:   A two-star show with some novel twis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:      A minimal "entertaining" epis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1/2:  Fair, scientifically-sound plot, good acting.  Usu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one outstanding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:     Good plot, damned good acting, no major flaws.  To s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pisode, a hard-core Trekkie would be willing to mi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term in a non-departmental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1/2: Excellent, well-developed plot, unparalleled acting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w is in falling slightly short of ful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e, or containing a minor error important to the plo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kkie would be willing to miss any midterm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:    To see a 5-star episode, a Trekkie would be willing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nal, to suffer the slings and arrows of out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e, to cross into the Romulan Neutral Zone, to bo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where no man has g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lassifications of the Star System were assign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ates 1974.3 and 1975.5 by a general consensus among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Crew, the regular Trek-watchers of Stevenson Hall, at Princ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T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MAN TRAP"  [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George Clayt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Jeanne Bal, Francine Pyne, Alfred Ryder, Michael Zaslow,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, Vince Ho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September 8, 1966.  The Enterprise is ravaged by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cks the salt from its victims' bodies, and tha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ny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ARLIE X"  [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Dorothy 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Robert Walker, Jr., Abraham Sofaer, Patricia McNulty,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tewart, Dallas Mit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September 15, 1966.  A teenager, raised by ali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ng some of their unusual powers, proves incapable of adju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society and e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 MAN HAS GONE BEFORE"  [*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Samuel A. Pee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Gary Lockwood, Sally Kellerman, Paul Carr, Paul Fix, And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mm, Lloyd Hay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September 22, 1966.  In passing through an energy barri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galaxy, some Enterprise crew members find their ESP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ly heigh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although this was the third episode aired, it was actually fi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others and was the 2nd pilot made for the show.  The first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e" was later made into the two-part episode, "The Menagerie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NAKED TIME"  [*** 1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John D. F.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Bruce Hyde, Stewart Moss, John Bel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September 29, 1966.  A strange malady strikes the cr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, causing them to succumb to their innermost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ENEMY WITHIN"  [* 1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Richard Math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Jim Goodwin, Edward Madden, Garland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October 6, 1966.  A transporter malfunction splits Kir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sonalities, one brutal and incapable of control, the other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apable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UDD'S WOMEN"  [** 1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Stephen K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Roger C. Carmel, Keren Steele, Susan Denberg, Maggie Thr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Dynarski, Jim Goodwin, Jon Kowal, Seamon G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October 13, 1966.  Jack-of-all-illegal-trades Harry Mud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d aboard the Enterprise along with his cargo, three irresist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ARE LITTLE GIRLS MADE OF?"  [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Robert B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Michael Strong, Sherry Jackson, Ted Cassidy, Harry Basch, 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rick, Budd Alb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October 20, 1966.  Nurse Chapel's long-lost fiance turn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 mechanism capable of producing android replicas of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RI"  [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Adrian S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Kim Darby, Michael J. Pollard, Jim Goodwin, John Megna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ready, Dawn Rodden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October 27, 1966.  The landing party contracts a dis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s after puberty, while the children still alive on the planet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them contact the ship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GGER OF THE MIND"  [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Shimon Winc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James Gregory, Morgan Woodward, Marianna Hill, Suzanne Wa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November 3, 1966.  A deranged escapee from a penal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Kirk to investigate the psychiatric treatments being admin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ORBOMITE MANEUVER"  [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Jerry S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Anthony Hall, Clint Ho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November 10, 1966.  To stave off an attack by an alien ves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concocts the now-famous "Corbomite" bl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MENAGERIE (part I)"  [**** 1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MENAGERIE (part II)  [*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Gene Rodden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Jeffrey Hunter, Susan Oliver, Malachi Throne, Julie Parr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an Beggs, Peter Duryea, Meg Wylie, John Hoyt, Majel Bar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aired November 17, 1966; second part aired November 24, 19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risks the death penalty by hijacking his old commander, Captain P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os IV.  Court-martial testimony (actually scenes taken from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e", Star Trek's original pilot episode) recreates the story of Pik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encounter with the Talos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ar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